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внесению изменений в документацию по планировке территории – проект планировки северной части квартала 220 города Майкопа, ограниченного улицами Пролетарской, Краснооктябрьской, Крестьянской, Жуковского, утвержденную постановлением Главы муниципального образования «Город Майкоп» от 10.07.2009 № 517, в составе документации по планировке территории улицы Пролетарской для размещения производственного здания, выполнена на основа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муниципального образования «Город Майкоп» от 31.05.2018 № 657 «О мероприятиях по подготовке документации по внесению изменений в документацию по планировке территории - проект планировки северной части квартала 220 города Майкопа, ограниченного улицами</w:t>
      </w:r>
      <w:r>
        <w:rPr>
          <w:bCs/>
          <w:sz w:val="28"/>
          <w:szCs w:val="28"/>
        </w:rPr>
        <w:t xml:space="preserve"> Пролетарской, Краснооктябрьской, Крестьянской, Жуковского, </w:t>
      </w:r>
      <w:r>
        <w:rPr>
          <w:sz w:val="28"/>
          <w:szCs w:val="28"/>
        </w:rPr>
        <w:t>утвержденную постановлением Главы муниципального образования «Город Майкоп» от 10.07.2009 № 517, в составе документации по планировке территории улицы Пролетарской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заявления заказчи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ект выполнен на топографической основе М 1:500 в соответствии с Градостроительным кодексом Российской Федераци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действующими сводами правил, </w:t>
      </w:r>
      <w:r>
        <w:rPr>
          <w:sz w:val="28"/>
          <w:szCs w:val="28"/>
        </w:rPr>
        <w:t>Правилами землепользования и застройки муниципального образования «Город Майкоп», утвержденными Решением Совета народных депутатов муниципального образования «Город Майкоп» от 28.10.2011 № 377-рс, Местными нормативами градостроительного проектирования муниципального образования «Город Майкоп», утвержденными Решением Совета народных депутатов муниципального образования «Город Майкоп» от 26.10.2017 № 279-р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екта корректировки градостроительной документации является подготовка документации по реконструкции территории северной части квартала 220 г. Майкопа с целью улучшения архитектурно-композиционного облика застройки одной из магистральных улиц города, повышения эффективности использования городской территории, создания сбалансированной экономической, социально-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товой, транспортной и инженерной инфраструктур, санитарно-гигиенического и природоохранного состоя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квартала располагается в зоне расположения основных транспортных магистралей города, отличается хорошей доступностью и несет на себе повышенную экономическую нагрузку и предполагает повышенный удельный вес общественно-деловых, торгово-офисных и производственных помещ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позволит поэтапно решать интересы инвесторов и новых застройщиков путем выделения в пределах территории инвестиционных площадок, повысить архитектурно-композиционный уровень градостроительно ценной территории, эстетический уровень благоустройства, адаптировать современные требования к среде про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реконструкц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выразительного архитектурно-композиционного образ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лотности застро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организации транспортно-пешеходного дви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Технико-экономические показатели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Площадь участка –24063,0 м</w:t>
      </w:r>
      <w:r>
        <w:rPr>
          <w:sz w:val="28"/>
          <w:szCs w:val="28"/>
          <w:vertAlign w:val="superscript"/>
        </w:rPr>
        <w:t>2</w:t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Площадь застройки – 17025,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Площадь твердых покрытий – 3552,0 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 Площадь озеленения - 3486,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лотность застройки – 70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торгово-бытового обслуживания населения будет представлена широким спектром магазинов и учреждений первичного обслуживания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рассматриваемого производственного здания необходимо учесть существующую документацию по планировке территории (проект планировки территории) улицы Пролетарской, в границах улиц Крестьянская, Пионерская, Гагарина, 3 Интернационала (кварталы 218-234, 245-261) города Майкоп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площадь квартала ограничивается красными линиями, которые отделяют территории общего пользования от других территорий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Проектируемая территория находится в территориальной зоне </w:t>
      </w:r>
      <w:r>
        <w:rPr>
          <w:rFonts w:eastAsia="SimSun;宋体"/>
          <w:color w:val="000000"/>
          <w:sz w:val="28"/>
          <w:szCs w:val="28"/>
        </w:rPr>
        <w:t>средне и многоэтажной жилой застройки с размещением объектов общественно-делового назначения Ж-ОЖ</w:t>
      </w:r>
      <w:r>
        <w:rPr>
          <w:sz w:val="28"/>
          <w:szCs w:val="28"/>
        </w:rPr>
        <w:t xml:space="preserve">; а также в зоне предприятий, производств, объект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опасности СЗЗ 50 м П-5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назначение квартала было определено в ранее разработанной градостроительной документации и проектом не изменяется. Данный проект лишь уточняет конфигурацию застройки с 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ом уже имеющихся зданий. Изменение этажности проектируемого производственного здания учитывает пожелания заказчика и существующую экономическую конъюнкту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ая структура квартала 220 будет представлена существующей застройкой жилого, торгового и производственного назначения, объектами капитального строительства, предназначенными для продажи товаров, проектируемым производственным зданием.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 проекте планировки территории северной части квартала 220 предусмотрено, что проектируемый объект представляет собой здание размерами 13,7м х 7,0м — 2-этажное. На первом и втором этажах расположены производственные помещения (переплетный цех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Генеральному плану муниципального образования «Город Майкоп» на данной территории объекты культурного наследия отсутствуют, </w:t>
      </w:r>
      <w:r>
        <w:rPr>
          <w:color w:val="000000"/>
          <w:spacing w:val="1"/>
          <w:kern w:val="2"/>
          <w:sz w:val="28"/>
          <w:szCs w:val="28"/>
        </w:rPr>
        <w:t>проект не предусматривает также размещение или изменение территории объектов федерального, регионального и местного значения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относится к категории земель населённых пунктов согласно Генеральному плану муниципального образования «Город Майкоп».</w:t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территории внесения изменений отсутствуют зоны действия публичных сервитутов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данной территории есть градостроительные ограничения в виде санитарно-защитных зон от сетей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В проекте планировки предусматривается сохранение существующей улично-дорожной сети. Центральную часть проектируемой территории занимает магистраль общегородского значения –                             ул. Пролетарская. С севера, запада и востока территорию ограничивают улицы общегородского значения – </w:t>
      </w:r>
      <w:r>
        <w:rPr>
          <w:bCs/>
          <w:sz w:val="28"/>
          <w:szCs w:val="28"/>
        </w:rPr>
        <w:t>ул. Крестьянская,                                             ул. Краснооктябрьская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л. Жуковского</w:t>
      </w:r>
      <w:r>
        <w:rPr>
          <w:sz w:val="28"/>
          <w:szCs w:val="28"/>
        </w:rPr>
        <w:t>. Основную транспортную нагрузку и нагрузку по обеспечению обслуживания общественным транспортом населения несет на себе ул. Пролетарская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территории жилого квартала проектом предусматривается размещение проездов к жилым и общественным зданиям. В проекте также предусматривается разделение транспортных и пешеходных потоков, их рациональная взаимосвязь внутри территории жилого квартала с учетом сложившейся и перспективной застройки участка и существующего рельефа местности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озеленения проектируемой территории положены следующие принципы:</w:t>
      </w:r>
    </w:p>
    <w:p>
      <w:pPr>
        <w:pStyle w:val="Normal"/>
        <w:suppressAutoHyphens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здоровление окружающей среды.  </w:t>
      </w:r>
    </w:p>
    <w:p>
      <w:pPr>
        <w:pStyle w:val="Normal"/>
        <w:numPr>
          <w:ilvl w:val="0"/>
          <w:numId w:val="1"/>
        </w:numPr>
        <w:suppressAutoHyphens w:val="false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омфортного проживания и отдыха населения.</w:t>
      </w:r>
    </w:p>
    <w:p>
      <w:pPr>
        <w:pStyle w:val="Normal"/>
        <w:suppressAutoHyphens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огащение ландшафта проектируемой территории.</w:t>
      </w:r>
    </w:p>
    <w:p>
      <w:pPr>
        <w:pStyle w:val="Normal"/>
        <w:suppressAutoHyphens w:val="false"/>
        <w:ind w:right="-1" w:firstLine="709"/>
        <w:jc w:val="both"/>
        <w:rPr/>
      </w:pPr>
      <w:r>
        <w:rPr>
          <w:sz w:val="28"/>
          <w:szCs w:val="28"/>
        </w:rPr>
        <w:t>4. Использование зеленых насаждений в формировании планировочной и объемно-пространственной структуре застройки.</w:t>
      </w:r>
    </w:p>
    <w:p>
      <w:pPr>
        <w:pStyle w:val="Normal"/>
        <w:ind w:left="107" w:right="133" w:firstLine="602"/>
        <w:jc w:val="both"/>
        <w:rPr>
          <w:sz w:val="28"/>
          <w:szCs w:val="28"/>
        </w:rPr>
      </w:pPr>
      <w:r>
        <w:rPr>
          <w:sz w:val="28"/>
          <w:szCs w:val="28"/>
        </w:rPr>
        <w:t>В систему озеленения входят:</w:t>
      </w:r>
    </w:p>
    <w:p>
      <w:pPr>
        <w:pStyle w:val="Normal"/>
        <w:ind w:left="107" w:right="133" w:hanging="107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ListParagraph"/>
        <w:ind w:left="0" w:right="133" w:firstLine="709"/>
        <w:jc w:val="both"/>
        <w:rPr/>
      </w:pPr>
      <w:r>
        <w:rPr>
          <w:sz w:val="28"/>
          <w:szCs w:val="28"/>
        </w:rPr>
        <w:t>1. Насаждения общего пользования - озелененные полосы на жилых улицах.</w:t>
      </w:r>
    </w:p>
    <w:p>
      <w:pPr>
        <w:pStyle w:val="ListParagraph"/>
        <w:ind w:left="0" w:right="133" w:firstLine="708"/>
        <w:jc w:val="both"/>
        <w:rPr/>
      </w:pPr>
      <w:r>
        <w:rPr>
          <w:sz w:val="28"/>
          <w:szCs w:val="28"/>
        </w:rPr>
        <w:t xml:space="preserve">2. Насаждения ограниченного пользования – внутри групп жилых домов, на территории общественных зданий и сооружений, промышленных предприятий.    </w:t>
      </w:r>
    </w:p>
    <w:p>
      <w:pPr>
        <w:pStyle w:val="ListParagraph"/>
        <w:ind w:left="0" w:right="133" w:firstLine="709"/>
        <w:jc w:val="both"/>
        <w:rPr/>
      </w:pPr>
      <w:r>
        <w:rPr>
          <w:sz w:val="28"/>
          <w:szCs w:val="28"/>
        </w:rPr>
        <w:t>3. Зеленые насаждения планируемой территории объединены в целостную пространственно-непрерывную систему. По всей проектируемой территории насаждения распределены так, чтобы избежать образования массивов сплошной застройки и создать наиболее благоприятную среду для проживания и отдыха населения.</w:t>
      </w:r>
    </w:p>
    <w:p>
      <w:pPr>
        <w:pStyle w:val="Normal"/>
        <w:ind w:right="133" w:firstLine="709"/>
        <w:jc w:val="both"/>
        <w:rPr/>
      </w:pPr>
      <w:r>
        <w:rPr>
          <w:sz w:val="28"/>
          <w:szCs w:val="28"/>
        </w:rPr>
        <w:t xml:space="preserve">Площадь озеленения квартала составляет </w:t>
      </w:r>
      <w:r>
        <w:rPr>
          <w:color w:val="000000"/>
          <w:sz w:val="28"/>
          <w:szCs w:val="28"/>
        </w:rPr>
        <w:t>348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right="133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ые коммуникации централизованные.</w:t>
      </w:r>
    </w:p>
    <w:p>
      <w:pPr>
        <w:pStyle w:val="Normal"/>
        <w:ind w:right="13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опросов противопожарной безопасности предусматривается проектирование наружного пожаротушения через закольцованные сети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будут запроектированы сети внутреннего пожаротушения. Конструкции, стройматериалы и отделочные материалы должны применяться негорючие и слабогорючие, либо подвергаться огнестойкой обработке. Пожарное депо находится в г. Майкопе на улице Первомайская в квартале 298 и улице Хакурате в квартале 90-А.</w:t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892" w:right="133" w:hanging="0"/>
        <w:jc w:val="center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333333"/>
          <w:sz w:val="28"/>
          <w:szCs w:val="28"/>
        </w:rPr>
        <w:t>Положение об очередности планируемого развития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агается поэтапная последовательность осуществления мероприятий, предусмотренных проектом планировки территории северной части квартала 220 г. Майкоп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геодезических и геологических работ – выполнение топографической съемки земельного участка, отчета о геологической изученности места стро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сформированного земельного участка под предлагаемую проектом застройку, получение градостроительного плана земельного учас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работка проектной документации по строительству зданий и сооружений, а также по строительству сетей и объектов инженерного обеспечения. Проектная документация подготавливается на основании ст. 48 Градостроительного кодекса Российской Федерации в соответствии со сводами правил, строительными нормами и правилами, техническими регламент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лучение разрешения на строительство, порядок выдачи которого предусмотрен ст. 51 Градостроительного кодекса Российской Федерации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Строительство планируемых объектов капитального строительства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бивочные работы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ложение фундаментов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озведение конструктивных элементов здания - стен, перекрытий, кровельной конструкции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дключение объекта строительства к системе инженерных коммуникаций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наружная отделк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- внутренняя отдел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right="133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вод объектов капитального строительства и инженерных коммуникаций в эксплуатацию. Для введения в эксплуатацию объекта капитального строительства требуется получение соответствующего разрешения, порядок выдачи которого предусмотрен ст. 55 Градостроительного кодекс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sectPr>
      <w:type w:val="nextPage"/>
      <w:pgSz w:w="11906" w:h="16838"/>
      <w:pgMar w:left="1701" w:right="1134" w:gutter="0" w:header="0" w:top="1134" w:footer="0" w:bottom="1134"/>
      <w:pgNumType w:start="2"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3:24:00Z</dcterms:created>
  <dc:creator>User</dc:creator>
  <dc:description/>
  <cp:keywords/>
  <dc:language>en-US</dc:language>
  <cp:lastModifiedBy>User</cp:lastModifiedBy>
  <dcterms:modified xsi:type="dcterms:W3CDTF">2018-10-19T07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